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drawing>
          <wp:inline distT="0" distB="0" distL="0" distR="0">
            <wp:extent cx="576135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.202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Budowa kanalizacji sanitarnej w miejscowości  Fałków – Studzieniec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Budowa kanalizacji sanitarnej w miejscowości  Fałków – Studzieniec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6-01-23T10:15:00Z</dcterms:modified>
  <cp:revision>14</cp:revision>
  <dc:subject/>
  <dc:title/>
</cp:coreProperties>
</file>